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sz w:val="32"/>
        </w:rPr>
        <w:t>Mrs. Wiltsie – Contact Information Sheet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name: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Your name: 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lation to student: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 phone (if applicable): _________________________ Cell phone: 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-mail: 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y preferred method of communication is (please choose one):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hone</w:t>
        <w:tab/>
        <w:tab/>
        <w:tab/>
        <w:tab/>
        <w:t>E-mail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  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EACHER USE: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4"/>
      </w:tblGrid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50:00Z</dcterms:created>
  <dc:creator>Lauren Williams</dc:creator>
  <dc:description/>
  <cp:keywords/>
  <dc:language>en-US</dc:language>
  <cp:lastModifiedBy>Lauren Williams</cp:lastModifiedBy>
  <dcterms:modified xsi:type="dcterms:W3CDTF">2012-01-27T19:42:00Z</dcterms:modified>
  <cp:revision>9</cp:revision>
  <dc:subject/>
  <dc:title>Communication/Information Sheet</dc:title>
</cp:coreProperties>
</file>